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к проекту закона Ульяновской области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«О внесении изменения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 xml:space="preserve">собственностью Ульяновской области на 2020 год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грамма управления государственной собственностью Ульяновской области на 2020 год, утверждённая Законом Ульяновской области                        от 22 ноября 2019 года № 126-ЗО (далее – Программа), содержит основные направления использования государственного имущества Ульяновской области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 основании положений статьи 20 Федерального закона от 29.06.2018   № 171-ФЗ «Об особенностях реорганизации федерального государственного унитарного предприятия «Почта России», основах деятельности акционерного общества «Почта России» и о внесении изменений в отдельные законодательные акты Российской Федерации» во исполнение поручения Федерального агентства по управлению государственным имуществом              от 12.02.2020 № АП-08/4368, территориальным органам поручено при наличии согласия субъектов Российской Федерации обеспечить передачу в федеральную собственность объектов недвижимого имущества, ранее переданных ФГУП «Почта России» субъектами Российской Федерации по договорам аренды, безвозмездного пользования предприятию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ежилые помещения (гараж), расположенные по адресу: Ульяновская область, Кузоватовский район, р.п. Кузоватово, ул. Октябрьская, д. 16, являющиеся государственной собственностью Ульяновской области, используются акционерным обществом «Почта России» (далее – АО «Почта России») на праве аренды в соответствии  с договором от 07.05.2019 № 118-5389. Ранее договор аренды от 23.03.2015 № 118-4472 был заключен с ФГУП «Почта России» (правопредшественник акционерного общества)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ежилые помещения (гараж) с кадастровым номером 73:06:040302:1456 используются АО «Почта России» на основании договора аренды недвижимого имущества для хранения почтовой корреспонденции. По адресу: Ульяновская область, Кузоватовский район, р.п. Кузоватово, ул. Октябрьская, д. 16Б, располагается как Почтамт Кузоватовского района, так и  отделение почтовой связи р.п. Кузоватово, обслуживающие население как муниципального района, так и р.п.Кузоватово. При этом занимаемые в настоящее время площади (344,3 кв.м) не позволяют организовать на территории почтовых отделений склад хранения почтовой продукции. В связи с чем, возникла необходимость в дополнительных площадях под указанные выше цели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пунктом 5 статьи 15 Закона Ульяновской области </w:t>
        <w:br/>
        <w:t>от 06.05.2002 № 020-ЗО «О порядке управления и распоряжения государственной собственностью Ульяновской области» перечни объектов  государственной собственности Ульяновской области, включая все земельные участки, планируемые к отчуждению, подлежат включению в Программу управления государственной собственностью.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 основании письменных обращений МТУ Федерального агентства по управлению государственным имуществом в Республике Татарстан и Ульяновской области  от 27.03.2020 № 16-РХ-02/1640 и  УФПС Почта России от 27.03.2020 № Ф73-05/1158 настоящим проектом закона предлагается внести изменение в Закон Ульяновской области «Об утверждении Программы управления государственной собственностью Ульяновской области на 2020 год» в части осуществления безвозмездной передачи из государственной собственности Ульяновской области в федеральную собственность следующего объекта недвижимого имущества, составляющего имущество казны Ульяновской област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ежилые помещения (гараж), расположенные по адресу: Ульяновская область, Кузоватовский район, р.п. Кузоватово, ул. Октябрьская, д. 16, площадь 41,4 кв.м, этаж № 1, кадастровый номер: 73:06:040302:1456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Социально-экономическим последствием принятия законопроекта  является осуществление Ульяновской областью своих полномочий,  установленных федеральным законодательством.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Юридическим последствием принятия законопроекта будет </w:t>
        <w:br/>
        <w:t>являться подписание Министерством цифровой экономики и конкуренции Ульяновской области, как уполномоченным  органом  исполнительной  власти,  актов приёма-передачи имущества во исполнение решения, принятого Федеральным агентством по управлению государственным имуществом, что впоследствии будет являться правовым основанием для регистрации перехода права собственности в Управлении Росреестра по Ульяновской области.</w:t>
      </w:r>
    </w:p>
    <w:p>
      <w:pPr>
        <w:pStyle w:val="Normal"/>
        <w:spacing w:lineRule="auto" w:line="360"/>
        <w:ind w:firstLine="743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оскольку данный проект закона не затрагивает интересы предпринимательской деятельности необходимость проведения в отношении проекта оценки регулирующего воздействия отсутствует.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зработчиками законопроекта являются начальник отдела учёта государственного имущества Стерлядева Е.В. и референт отдела учёта государственного имущества Зоточева Е.В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сполняющий обязанности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Министра цифровой экономики</w:t>
      </w:r>
    </w:p>
    <w:p>
      <w:pPr>
        <w:pStyle w:val="Normal"/>
        <w:rPr/>
      </w:pPr>
      <w:r>
        <w:rPr>
          <w:rFonts w:cs="PT Astra Serif" w:ascii="PT Astra Serif" w:hAnsi="PT Astra Serif"/>
          <w:b/>
          <w:sz w:val="28"/>
          <w:szCs w:val="28"/>
        </w:rPr>
        <w:t>и конкуренции Ульяновской области                                                 Н.В.Зон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3:53:00Z</dcterms:created>
  <dc:creator>Ju5u</dc:creator>
  <dc:description/>
  <cp:keywords/>
  <dc:language>en-US</dc:language>
  <cp:lastModifiedBy>User</cp:lastModifiedBy>
  <cp:lastPrinted>2020-08-10T14:02:00Z</cp:lastPrinted>
  <dcterms:modified xsi:type="dcterms:W3CDTF">2020-08-10T10:19:00Z</dcterms:modified>
  <cp:revision>73</cp:revision>
  <dc:subject/>
  <dc:title>ПОЯСНИТЕЛЬНАЯ ЗАПИСКА</dc:title>
</cp:coreProperties>
</file>